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天生桥景区观光索道建设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招商局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：</w:t>
      </w:r>
      <w:r>
        <w:rPr>
          <w:rFonts w:ascii="仿宋_GB2312" w:hAnsi="仿宋_GB2312" w:eastAsia="仿宋_GB2312"/>
          <w:sz w:val="32"/>
          <w:szCs w:val="32"/>
        </w:rPr>
        <w:t>天生桥位于华坪乡小榆河，是一座天然生成的石拱桥，桥长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，宽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米，高约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，呈半椭圆形，净跨度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多米，站在对面山上目击，一座石桥飞驾于林海之中，桥两端各连着山体，像长长的引桥逶拖远方，蔚为壮观。葱窝坪高山草甸约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平方公里，海拔高度约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米，可与临近的重庆巫溪县红池坝、城口县黄安坝相媲美，是旅游、避暑的胜地。拟在景区览景亭处架设观光游览索道，水平长度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米，上下站高差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余米；建站台房、机房及办公用房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平方米；架设高压线，建设其它相关配套设施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计划总投资：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，对外招商引资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。独资、合资、股份合作均可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与效益分析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交通便捷，便于出游，适合各类经济收入居民，市场开发潜力很大。该项目一次性建设完成后，预计项目年净受益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元。投资回收期为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罗学平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话：</w:t>
      </w:r>
      <w:r>
        <w:rPr>
          <w:rFonts w:eastAsia="仿宋_GB2312" w:ascii="仿宋_GB2312" w:hAnsi="仿宋_GB2312"/>
          <w:sz w:val="32"/>
          <w:szCs w:val="32"/>
        </w:rPr>
        <w:t>0915-8828955  18992502367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真：</w:t>
      </w:r>
      <w:r>
        <w:rPr>
          <w:rFonts w:eastAsia="仿宋_GB2312" w:ascii="仿宋_GB2312" w:hAnsi="仿宋_GB2312"/>
          <w:sz w:val="32"/>
          <w:szCs w:val="32"/>
        </w:rPr>
        <w:t>0915-8828955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E-mail</w:t>
      </w:r>
      <w:r>
        <w:rPr>
          <w:rFonts w:ascii="仿宋_GB2312" w:hAnsi="仿宋_GB2312"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zpxzsj@126.com</w:t>
        </w:r>
      </w:hyperlink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址：镇坪县城关镇建设路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xzsj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05:00Z</dcterms:created>
  <dc:creator>Admin</dc:creator>
  <dc:description/>
  <cp:keywords/>
  <dc:language>en-US</dc:language>
  <cp:lastModifiedBy>Admin</cp:lastModifiedBy>
  <dcterms:modified xsi:type="dcterms:W3CDTF">2011-03-18T03:16:00Z</dcterms:modified>
  <cp:revision>25</cp:revision>
  <dc:subject/>
  <dc:title>安徽省万佛山森林公园观光索道 </dc:title>
</cp:coreProperties>
</file>