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大小榆河生态休闲旅游开发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单位：</w:t>
      </w:r>
      <w:r>
        <w:rPr>
          <w:rFonts w:ascii="仿宋_GB2312" w:hAnsi="仿宋_GB2312" w:eastAsia="仿宋_GB2312"/>
          <w:sz w:val="32"/>
          <w:szCs w:val="32"/>
        </w:rPr>
        <w:t>镇坪县华坪乡人民政府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</w:t>
      </w:r>
      <w:r>
        <w:rPr>
          <w:rFonts w:eastAsia="黑体;SimHei" w:ascii="黑体;SimHei" w:hAnsi="黑体;SimHei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项目地处大巴山北麓腹地，南与重庆市巫溪县，西与重庆市城口县交界，区域内主要景点有天生桥自然奇观、葱窝坪高山草甸、穿洞子溶洞、外来户度假村等，</w:t>
      </w:r>
      <w:r>
        <w:rPr>
          <w:rFonts w:ascii="仿宋_GB2312" w:hAnsi="仿宋_GB2312" w:cs="Verdana" w:eastAsia="仿宋_GB2312"/>
          <w:sz w:val="32"/>
          <w:szCs w:val="32"/>
        </w:rPr>
        <w:t>是集探险、度假、休闲、避暑、疗养等功能为一体的生态旅游度假区。</w:t>
      </w:r>
      <w:r>
        <w:rPr>
          <w:rFonts w:ascii="仿宋_GB2312" w:hAnsi="仿宋_GB2312" w:eastAsia="仿宋_GB2312"/>
          <w:sz w:val="32"/>
          <w:szCs w:val="32"/>
        </w:rPr>
        <w:t>天生桥位于小榆河，是一座天人生成的石拱桥，桥长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，宽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米，高约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，呈半椭圆形，净跨度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多米，一座石桥飞驾于林海之中。葱窝坪高山草甸约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平方公里，海拔高度约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米，可与临近的重庆巫溪县红池坝、城口县黄安坝相媲美。穿洞子位于大榆河，是自然形成的溶洞，洞长约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 xml:space="preserve">米。拟建设：景区道路 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公里，小榆河天生桥景区建设四星级宾馆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度假山庄（农家乐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；葱窝坪高山草甸，建设跑马场、围猎场、特种养殖基地、蒙古包、度假山庄等；穿洞子溶洞开发；大榆河外来户原生态度假村、原生态乡村游；附属设施，包括水、电、通信以及缆车、安全设施等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项目总投资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亿元，其中基础设施建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亿元，旅游产品开发建设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亿元。独资、合资、合作等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及效益分析：</w:t>
      </w:r>
      <w:r>
        <w:rPr>
          <w:rFonts w:ascii="仿宋_GB2312" w:hAnsi="仿宋_GB2312" w:eastAsia="仿宋_GB2312"/>
          <w:sz w:val="32"/>
          <w:szCs w:val="32"/>
        </w:rPr>
        <w:t>旅游景区的开发建设，将会成为秦巴生态旅游的精品之一，成为连接渝、鄂、陕旅游区域网络的一个重要接点。按年接待游客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人次、人均消费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计算，年收入</w:t>
      </w:r>
      <w:r>
        <w:rPr>
          <w:rFonts w:eastAsia="仿宋_GB2312" w:ascii="仿宋_GB2312" w:hAnsi="仿宋_GB2312"/>
          <w:sz w:val="32"/>
          <w:szCs w:val="32"/>
        </w:rPr>
        <w:t>0.9</w:t>
      </w:r>
      <w:r>
        <w:rPr>
          <w:rFonts w:ascii="仿宋_GB2312" w:hAnsi="仿宋_GB2312" w:eastAsia="仿宋_GB2312"/>
          <w:sz w:val="32"/>
          <w:szCs w:val="32"/>
        </w:rPr>
        <w:t>亿元，实现利润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元，投入回收期约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，且投资产生的经济效益、社会效益将在今后仍然发挥长期作用。</w:t>
      </w:r>
    </w:p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人：张  雄           电  话：</w:t>
      </w:r>
      <w:r>
        <w:rPr>
          <w:rFonts w:eastAsia="仿宋_GB2312" w:ascii="仿宋_GB2312" w:hAnsi="仿宋_GB2312"/>
          <w:sz w:val="32"/>
          <w:szCs w:val="32"/>
        </w:rPr>
        <w:t>0915-8078101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真：</w:t>
      </w:r>
      <w:r>
        <w:rPr>
          <w:rFonts w:eastAsia="仿宋_GB2312" w:ascii="仿宋_GB2312" w:hAnsi="仿宋_GB2312"/>
          <w:sz w:val="32"/>
          <w:szCs w:val="32"/>
        </w:rPr>
        <w:t>0915-8078262     E-mail:sxzphp@163.com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地  址：陕西省镇坪县华坪乡三坝村一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59:00Z</dcterms:created>
  <dc:creator>user</dc:creator>
  <dc:description/>
  <cp:keywords/>
  <dc:language>en-US</dc:language>
  <cp:lastModifiedBy>Admin</cp:lastModifiedBy>
  <cp:lastPrinted>2011-03-16T11:34:00Z</cp:lastPrinted>
  <dcterms:modified xsi:type="dcterms:W3CDTF">2011-03-23T01:26:00Z</dcterms:modified>
  <cp:revision>22</cp:revision>
  <dc:subject/>
  <dc:title>镇坪县天生桥旅游景区开发项目简介</dc:title>
</cp:coreProperties>
</file>